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п о с т а н а в л я ю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9 месяцев 2013 года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) по доходам в сумме 19 258,7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) по расходам в сумме 19 036,8 тыс. рублей;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в сумме 221,9 тыс. рублей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2.1.Распределение доходов бюджета Курчанского сельского поселения Темрюкского района по кодам видов (подвидов) классификации доходов бюджета за 9 месяцев 2013 года, согласно приложению 1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2. Распределение расходов бюджета Курчанского сельского поселения Темрюкского района за 9 месяцев 2013 года по разделам и подразделам классификации расходов бюджетов Российской Федерации, согласно приложению 2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3. Распределение расходов бюджета Курчанского сельского поселения Темрюкского района за 9 месяцев 2013 года по разделам и подразделам, целевым статьям и видам расходов классификации расходов бюджетов Российской Федерации, согласно приложению 3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4.Ведомственную структуру расходов бюджета Курчанского сельского поселения Темрюкского района за 9 месяцев 2013 года согласно приложению 4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5.Источники внутреннего финансирования дефицита бюджета Курчанского сельского поселения Темрюкского района за 9 месяцев 2013 года, согласно приложению 5.</w:t>
      </w:r>
    </w:p>
    <w:p>
      <w:pPr>
        <w:pStyle w:val="Xl39"/>
        <w:snapToGrid w:val="false"/>
        <w:spacing w:before="0" w:after="0"/>
        <w:ind w:firstLine="850"/>
        <w:jc w:val="both"/>
        <w:rPr/>
      </w:pPr>
      <w:r>
        <w:rPr/>
        <w:t>2.6. 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за 9 месяцев 2013 года, согласно приложению 6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«</w:t>
      </w:r>
      <w:r>
        <w:rPr>
          <w:bCs/>
          <w:sz w:val="28"/>
          <w:szCs w:val="28"/>
        </w:rPr>
        <w:t>Об утверждении отчета об исполнении бюджета Курчанского сельского поселения Темрюкского района за 9 месяцев 2013 года»</w:t>
      </w:r>
      <w:r>
        <w:rPr>
          <w:sz w:val="28"/>
          <w:szCs w:val="28"/>
        </w:rPr>
        <w:t xml:space="preserve"> вступает в силу со дня его официального опубликования (обнародова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566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15.10.2013                                                                                    № 36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06:00Z</dcterms:created>
  <dc:creator>Admin</dc:creator>
  <dc:description/>
  <cp:keywords/>
  <dc:language>en-US</dc:language>
  <cp:lastModifiedBy>1</cp:lastModifiedBy>
  <cp:lastPrinted>2013-06-28T14:17:00Z</cp:lastPrinted>
  <dcterms:modified xsi:type="dcterms:W3CDTF">2015-10-14T14:48:00Z</dcterms:modified>
  <cp:revision>38</cp:revision>
  <dc:subject/>
  <dc:title/>
</cp:coreProperties>
</file>